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中国铁道科学研究院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集团有限公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《博士后研究工作报告》评议书</w:t>
      </w:r>
    </w:p>
    <w:tbl>
      <w:tblPr>
        <w:tblW w:w="907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"/>
        <w:gridCol w:w="3960"/>
        <w:gridCol w:w="2340"/>
      </w:tblGrid>
      <w:tr>
        <w:trPr>
          <w:trHeight w:val="325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博士后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流动站名称（一级学科）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工作报告题目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合作导师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合作导师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right="-50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-508" w:hanging="54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ind w:right="-508" w:hanging="5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评议组</w:t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评议组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签字</w:t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评议组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签字</w:t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14472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博士后本人在科研流动站期间的</w:t>
            </w:r>
            <w:r>
              <w:rPr>
                <w:sz w:val="24"/>
              </w:rPr>
              <w:t>个人总结</w:t>
            </w:r>
            <w:r>
              <w:rPr>
                <w:b/>
                <w:szCs w:val="21"/>
              </w:rPr>
              <w:t>（包括思想品德、科研能力、科研成果、团队协作精神、遵章守纪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8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评议组对《博士后研究工作报告》的综合评价（明确是否同意出站）：</w:t>
            </w:r>
          </w:p>
          <w:p>
            <w:pPr>
              <w:pStyle w:val="Normal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508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评议组组长签字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术委员会负责人签字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学术委员会公章：</w:t>
            </w:r>
          </w:p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  <w:t>此表说明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博士后人员在流动站工作期满出站前，应向设站单位提交《博士后研究工作报告》，不能按要求完成者按退站处理。</w:t>
      </w:r>
    </w:p>
    <w:p>
      <w:pPr>
        <w:pStyle w:val="Normal"/>
        <w:widowControl/>
        <w:spacing w:lineRule="exact" w:line="4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博士后人员提交《博士后研究工作报告》后，由研究所（中心、分院）学术部门负责安排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7</w:t>
      </w:r>
      <w:r>
        <w:rPr>
          <w:sz w:val="24"/>
          <w:szCs w:val="24"/>
        </w:rPr>
        <w:t>人组成专家评议组，对博士后人员在流动站期间的科学研究工作进行评议。专家评议组应由</w:t>
      </w:r>
      <w:r>
        <w:rPr>
          <w:sz w:val="24"/>
          <w:szCs w:val="24"/>
        </w:rPr>
        <w:t>60%</w:t>
      </w:r>
      <w:r>
        <w:rPr>
          <w:sz w:val="24"/>
          <w:szCs w:val="24"/>
        </w:rPr>
        <w:t>及以上正高职称专家组成，其中至少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为院外专家。</w:t>
      </w:r>
    </w:p>
    <w:p>
      <w:pPr>
        <w:pStyle w:val="Normal"/>
        <w:widowControl/>
        <w:spacing w:lineRule="exact" w:line="4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此表完成后连同其它出站手续一并报送设站单位管理部门（研究生部）审核。</w:t>
      </w:r>
    </w:p>
    <w:p>
      <w:pPr>
        <w:pStyle w:val="Normal"/>
        <w:widowControl/>
        <w:spacing w:lineRule="exact" w:line="4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不能按期出站，请按照程序提前两个月向研究生部提交“博士后延期出站表”。</w:t>
      </w:r>
    </w:p>
    <w:sectPr>
      <w:footerReference w:type="default" r:id="rId2"/>
      <w:type w:val="nextPage"/>
      <w:pgSz w:w="11906" w:h="16838"/>
      <w:pgMar w:left="1418" w:right="1469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2:19:00Z</dcterms:created>
  <dc:creator>陪训中心</dc:creator>
  <dc:description/>
  <dc:language>en-US</dc:language>
  <cp:lastModifiedBy>连洁</cp:lastModifiedBy>
  <cp:lastPrinted>2009-04-13T13:49:00Z</cp:lastPrinted>
  <dcterms:modified xsi:type="dcterms:W3CDTF">2018-09-27T02:32:32Z</dcterms:modified>
  <cp:revision>42</cp:revision>
  <dc:subject/>
  <dc:title>申请人 ：              专  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